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</w:t>
      </w:r>
    </w:p>
    <w:p>
      <w:pPr>
        <w:pStyle w:val="Heading2"/>
        <w:spacing w:before="0" w:after="0"/>
        <w:ind w:hanging="0"/>
        <w:rPr>
          <w:sz w:val="22"/>
          <w:szCs w:val="22"/>
          <w:shd w:fill="FFFFFF" w:val="clear"/>
        </w:rPr>
      </w:pPr>
      <w:r>
        <w:rPr>
          <w:sz w:val="22"/>
          <w:szCs w:val="22"/>
        </w:rPr>
        <w:t>купли-продажи муниципального имущества</w:t>
      </w:r>
    </w:p>
    <w:p>
      <w:pPr>
        <w:pStyle w:val="Normal"/>
        <w:ind w:hanging="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hanging="0"/>
        <w:jc w:val="left"/>
        <w:rPr/>
      </w:pPr>
      <w:r>
        <w:rPr>
          <w:sz w:val="22"/>
          <w:szCs w:val="22"/>
        </w:rPr>
        <w:t>с. Второво</w:t>
        <w:tab/>
        <w:tab/>
        <w:tab/>
        <w:tab/>
        <w:tab/>
        <w:t xml:space="preserve">               </w:t>
        <w:tab/>
        <w:t xml:space="preserve">                                        «_____»  __________ 2025 г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sz w:val="22"/>
          <w:szCs w:val="22"/>
        </w:rPr>
        <w:t>Администрация муниципального образования Второвское сельское поселение Камешковского муниципального района Владимирской области</w:t>
      </w:r>
      <w:r>
        <w:rPr>
          <w:b w:val="false"/>
          <w:sz w:val="22"/>
          <w:szCs w:val="22"/>
        </w:rPr>
        <w:t>, действующая от имени и в интересах муниципального образования Второвское сельское поселение Камешковского муниципального района Владимирской области,</w:t>
      </w:r>
      <w:r>
        <w:rPr>
          <w:b w:val="false"/>
          <w:bCs/>
          <w:i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 лице главы администрации муниципального образования Левиной С.В., действующей на основании Устава, именуемая в дальнейшем </w:t>
      </w:r>
      <w:r>
        <w:rPr>
          <w:sz w:val="22"/>
          <w:szCs w:val="22"/>
        </w:rPr>
        <w:t>«Продавец»</w:t>
      </w:r>
      <w:r>
        <w:rPr>
          <w:b w:val="false"/>
          <w:sz w:val="22"/>
          <w:szCs w:val="22"/>
        </w:rPr>
        <w:t xml:space="preserve">, с одной стороны, и 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sz w:val="22"/>
          <w:szCs w:val="22"/>
        </w:rPr>
        <w:t>________________________________________________,</w:t>
      </w:r>
      <w:r>
        <w:rPr>
          <w:b w:val="false"/>
          <w:sz w:val="22"/>
          <w:szCs w:val="22"/>
        </w:rPr>
        <w:t xml:space="preserve"> в лице __________________________, действующего на основании ___________, именуем__ в дальнейшем </w:t>
      </w:r>
      <w:r>
        <w:rPr>
          <w:sz w:val="22"/>
          <w:szCs w:val="22"/>
        </w:rPr>
        <w:t>«Покупатель»</w:t>
      </w:r>
      <w:r>
        <w:rPr>
          <w:b w:val="false"/>
          <w:sz w:val="22"/>
          <w:szCs w:val="22"/>
        </w:rPr>
        <w:t>, с другой стороны, совместно в дальнейшем именуемые «Стороны»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 соответствии с Федеральным законом от 21.12.2001 г. № 178-ФЗ «О приватизации государственного и муниципального имущества», решением Совета народных депутатов муниципального образования Второвское сельское поселение Камешковского муниципального района Владимирской области от 20.12.2024 № 228 «Об утверждении программы приватизации муниципального имущества муниципального образования Второвское сельское поселение Камешковского муниципального района Владимирской области на 2025 год» (в ред. решений от 21.02.2025 № 234, от 27.06.2025 № 256, от 29.08.2025 № 261), постановлением администрации муниципального образования Второвское сельское поселение Камешковского муниципального района Владимирской области от 15.09.2025  № 136 «Об условиях приватизации муниципального имущества: здания, кадастровый номер 33:06:080901:1170 и земельного участка, кадастровый номер: 33:06:080901:1624», протоколом об итогах аукциона в электронной форме от ________ 2025 г. №___________, заключили настоящий договор о нижеследующем:    </w:t>
      </w:r>
    </w:p>
    <w:p>
      <w:pPr>
        <w:pStyle w:val="Heading2"/>
        <w:spacing w:before="0" w:after="0"/>
        <w:ind w:left="1636" w:hanging="0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Heading2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Heading2"/>
        <w:spacing w:before="12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1. Продавец продает, а Покупатель приобретает в собственность муниципальное имущество: </w:t>
      </w:r>
      <w:r>
        <w:rPr>
          <w:b w:val="false"/>
          <w:i/>
          <w:sz w:val="22"/>
          <w:szCs w:val="22"/>
        </w:rPr>
        <w:t>здание, назначение: жилой дом, площадью 36,4 кв. м, этаж № 1, вид разрешенного использования: дом блокированной застройки, кадастровый номер 33:06:080901:1170, расположенное по адресу: Владимирская область, м. р-н Камешковский, с. п. Второвское, п. Мирный, ул. Молодежная, д. 20, кв. 1, с земельным участком, категория земель: земли населенных пунктов, вид разрешенного использования: блокированная жилая застройка, площадью 500+/-8 кв. м, кадастровый номер: 33:06:080901:1624, местоположение: Владимирская область, Камешковский район, МО Второвское (сельское поселение), п. Мирный, ул. Молодежная, д. 20</w:t>
      </w:r>
      <w:r>
        <w:rPr>
          <w:b w:val="false"/>
          <w:sz w:val="22"/>
          <w:szCs w:val="22"/>
        </w:rPr>
        <w:t xml:space="preserve"> (далее - Объект). </w:t>
      </w:r>
    </w:p>
    <w:p>
      <w:pPr>
        <w:pStyle w:val="Normal"/>
        <w:rPr/>
      </w:pPr>
      <w:r>
        <w:rPr>
          <w:sz w:val="22"/>
          <w:szCs w:val="22"/>
        </w:rPr>
        <w:t>1.2. Объект принадлежит Продавцу на праве муниципальной собственности, что подтверждается ____________________________________________, №  ___________ от ___________.</w:t>
      </w:r>
    </w:p>
    <w:p>
      <w:pPr>
        <w:pStyle w:val="Normal"/>
        <w:rPr/>
      </w:pPr>
      <w:r>
        <w:rPr>
          <w:sz w:val="22"/>
          <w:szCs w:val="22"/>
        </w:rPr>
        <w:t>1.3. Продавец гарантирует, что на момент заключения договора Объект не продан, не заложен, не находится под арес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. Продавец информирует Покупателя, что на Объект обременение не зарегистрирова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5. Покупатель ознакомлен со всеми техническими и иными характеристиками Объекта, ограничениями прав и обременениями Объекта. Претензий к приобретаемому по настоящему договору Объекту не имеет. 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Цена и порядок расчетов по договору </w:t>
      </w:r>
    </w:p>
    <w:p>
      <w:pPr>
        <w:pStyle w:val="Heading"/>
        <w:spacing w:before="120" w:after="0"/>
        <w:jc w:val="both"/>
        <w:rPr/>
      </w:pPr>
      <w:r>
        <w:rPr>
          <w:b w:val="false"/>
          <w:sz w:val="22"/>
          <w:szCs w:val="22"/>
        </w:rPr>
        <w:t xml:space="preserve">2.1. </w:t>
      </w:r>
      <w:r>
        <w:rPr>
          <w:b w:val="false"/>
          <w:sz w:val="22"/>
          <w:szCs w:val="22"/>
          <w:lang w:val="ru-RU"/>
        </w:rPr>
        <w:t>Общая цена продажи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Объекта </w:t>
      </w:r>
      <w:r>
        <w:rPr>
          <w:b w:val="false"/>
          <w:sz w:val="22"/>
          <w:szCs w:val="22"/>
        </w:rPr>
        <w:t xml:space="preserve">установлена в соответствии с протоколом об итогах аукциона в электронной форме от _________ </w:t>
      </w:r>
      <w:r>
        <w:rPr>
          <w:b w:val="false"/>
          <w:sz w:val="22"/>
          <w:szCs w:val="22"/>
          <w:lang w:val="ru-RU"/>
        </w:rPr>
        <w:t xml:space="preserve">2025 </w:t>
      </w:r>
      <w:r>
        <w:rPr>
          <w:b w:val="false"/>
          <w:sz w:val="22"/>
          <w:szCs w:val="22"/>
        </w:rPr>
        <w:t>г. № _____________ в размер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__ (________________)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</w:t>
      </w:r>
      <w:r>
        <w:rPr>
          <w:sz w:val="22"/>
          <w:szCs w:val="22"/>
          <w:lang w:val="ru-RU"/>
        </w:rPr>
        <w:t xml:space="preserve">, </w:t>
      </w:r>
      <w:r>
        <w:rPr>
          <w:b w:val="false"/>
          <w:sz w:val="22"/>
          <w:szCs w:val="22"/>
          <w:lang w:val="ru-RU"/>
        </w:rPr>
        <w:t>с учетом НДС 20% _____, в том числе: здание – ______ руб., с учетом НДС 20% _____, земельный участок – _____ руб., НДС не облагается</w:t>
      </w:r>
      <w:r>
        <w:rPr>
          <w:b w:val="false"/>
          <w:sz w:val="22"/>
          <w:szCs w:val="22"/>
        </w:rPr>
        <w:t>.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u-RU"/>
        </w:rPr>
        <w:t>Цена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Объекта </w:t>
      </w:r>
      <w:r>
        <w:rPr>
          <w:b w:val="false"/>
          <w:sz w:val="22"/>
          <w:szCs w:val="22"/>
        </w:rPr>
        <w:t>без учета НДС составляет ____________ (_________________)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рублей.</w:t>
      </w:r>
      <w:r>
        <w:rPr>
          <w:b w:val="false"/>
          <w:sz w:val="22"/>
          <w:szCs w:val="22"/>
          <w:lang w:val="ru-RU"/>
        </w:rPr>
        <w:t xml:space="preserve"> 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В случае если Покупателем является юридическое лицо или индивидуальный предприниматель, уплата НДС в соответствии с пунктом 3 статьи 161 Налогового кодекса Российской Федерации осуществляется Покупателем в налоговый орган по месту регистрации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2.2. Оплата приобретаемого </w:t>
      </w:r>
      <w:r>
        <w:rPr>
          <w:b w:val="false"/>
          <w:sz w:val="22"/>
          <w:szCs w:val="22"/>
          <w:lang w:val="ru-RU"/>
        </w:rPr>
        <w:t xml:space="preserve">Объекта </w:t>
      </w:r>
      <w:r>
        <w:rPr>
          <w:b w:val="false"/>
          <w:sz w:val="22"/>
          <w:szCs w:val="22"/>
        </w:rPr>
        <w:t>производится единовременным платежом в рублях Российской Федерации в размере 100 %</w:t>
      </w:r>
      <w:r>
        <w:rPr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 xml:space="preserve">в течение </w:t>
      </w:r>
      <w:r>
        <w:rPr>
          <w:b w:val="false"/>
          <w:sz w:val="22"/>
          <w:szCs w:val="22"/>
          <w:lang w:val="ru-RU"/>
        </w:rPr>
        <w:t>30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  <w:lang w:val="ru-RU"/>
        </w:rPr>
        <w:t>тридцати</w:t>
      </w:r>
      <w:r>
        <w:rPr>
          <w:b w:val="false"/>
          <w:sz w:val="22"/>
          <w:szCs w:val="22"/>
        </w:rPr>
        <w:t xml:space="preserve">) календарных дней </w:t>
      </w:r>
      <w:r>
        <w:rPr>
          <w:b w:val="false"/>
          <w:sz w:val="22"/>
          <w:szCs w:val="22"/>
          <w:lang w:val="ru-RU"/>
        </w:rPr>
        <w:t>со дня</w:t>
      </w:r>
      <w:r>
        <w:rPr>
          <w:b w:val="false"/>
          <w:sz w:val="22"/>
          <w:szCs w:val="22"/>
        </w:rPr>
        <w:t xml:space="preserve"> заключения настоящего договора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Оплата суммы НДС (20%) производится в течение 30 (тридцати) календарных дней со дня заключения настоящего договора. </w:t>
      </w:r>
    </w:p>
    <w:p>
      <w:pPr>
        <w:pStyle w:val="Normal"/>
        <w:rPr/>
      </w:pPr>
      <w:r>
        <w:rPr>
          <w:sz w:val="22"/>
          <w:szCs w:val="22"/>
        </w:rPr>
        <w:t>2.3. За вычетом суммы задатка Покупатель оплачивает стоимость Объекта в сумме _______________ 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роки, установленные пунктом 2.2 настоящего договора.</w:t>
      </w:r>
    </w:p>
    <w:p>
      <w:pPr>
        <w:pStyle w:val="Normal"/>
        <w:rPr/>
      </w:pPr>
      <w:r>
        <w:rPr>
          <w:sz w:val="22"/>
          <w:szCs w:val="22"/>
        </w:rPr>
        <w:t>Задаток в сумме 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, перечисленный Покупателем Продавцу на момент заключения настоящего договора, засчитывается в оплату Объе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ток засчитывается в счет оплаты Объект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, установленного для заключения настоящего договора.</w:t>
      </w:r>
    </w:p>
    <w:p>
      <w:pPr>
        <w:pStyle w:val="Normal"/>
        <w:rPr/>
      </w:pPr>
      <w:r>
        <w:rPr>
          <w:i/>
          <w:sz w:val="22"/>
          <w:szCs w:val="22"/>
        </w:rPr>
        <w:t xml:space="preserve">Оплата стоимости Объекта (без учета НДС) производится платежными поручениями отдельно за </w:t>
      </w:r>
      <w:r>
        <w:rPr>
          <w:i/>
          <w:sz w:val="22"/>
          <w:szCs w:val="22"/>
          <w:lang w:val="en-US" w:eastAsia="en-US"/>
        </w:rPr>
        <w:t>здание и земельный участок</w:t>
      </w:r>
      <w:r>
        <w:rPr>
          <w:i/>
          <w:sz w:val="22"/>
          <w:szCs w:val="22"/>
        </w:rPr>
        <w:t xml:space="preserve"> путем перечисления денежных средств по следующим реквизитам: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3315009919, КПП 331501001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4283006400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03100643000000012800</w:t>
      </w:r>
    </w:p>
    <w:p>
      <w:pPr>
        <w:pStyle w:val="Normal"/>
        <w:suppressAutoHyphens w:val="true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 xml:space="preserve">ОТДЕЛЕНИЕ ВЛАДИМИР БАНКА РОССИИ//УФК по  Владимирской области г.Владимир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К 011708377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40102810945370000020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17625412 </w:t>
      </w:r>
    </w:p>
    <w:p>
      <w:pPr>
        <w:pStyle w:val="Normal"/>
        <w:suppressAutoHyphens w:val="true"/>
        <w:rPr/>
      </w:pPr>
      <w:r>
        <w:rPr>
          <w:sz w:val="22"/>
          <w:szCs w:val="22"/>
          <w:lang w:val="en-US" w:eastAsia="en-US"/>
        </w:rPr>
        <w:t xml:space="preserve">КБК 80311402053100000410 </w:t>
      </w:r>
      <w:r>
        <w:rPr>
          <w:i/>
          <w:sz w:val="22"/>
          <w:szCs w:val="22"/>
          <w:lang w:val="en-US" w:eastAsia="en-US"/>
        </w:rPr>
        <w:t>(для оплаты здания)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БК 80311406025100000430 </w:t>
      </w:r>
      <w:r>
        <w:rPr>
          <w:i/>
          <w:sz w:val="22"/>
          <w:szCs w:val="22"/>
          <w:lang w:val="en-US" w:eastAsia="en-US"/>
        </w:rPr>
        <w:t>(для оплаты земельного участка)</w:t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Назначение платежа: «Оплата по договору купли-продажи от ___ 2025 № __ за здание или земельный участок</w:t>
      </w:r>
      <w:r>
        <w:rPr>
          <w:rStyle w:val="FootnoteCharacters"/>
          <w:rStyle w:val="FootnoteAnchor"/>
          <w:sz w:val="22"/>
          <w:szCs w:val="22"/>
          <w:lang w:val="en-US" w:eastAsia="en-US"/>
        </w:rPr>
        <w:footnoteReference w:id="2"/>
      </w:r>
      <w:r>
        <w:rPr>
          <w:sz w:val="22"/>
          <w:szCs w:val="22"/>
          <w:lang w:val="en-US" w:eastAsia="en-US"/>
        </w:rPr>
        <w:t xml:space="preserve">, без НДС». </w:t>
      </w:r>
    </w:p>
    <w:p>
      <w:pPr>
        <w:pStyle w:val="Normal"/>
        <w:suppressAutoHyphens w:val="true"/>
        <w:autoSpaceDE w:val="false"/>
        <w:rPr/>
      </w:pPr>
      <w:r>
        <w:rPr>
          <w:i/>
          <w:sz w:val="22"/>
          <w:szCs w:val="22"/>
        </w:rPr>
        <w:t xml:space="preserve">Оплата суммы НДС (20%) производится путем перечисления денежных средств по следующим реквизитам: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- для Покупателя, не являющегося налоговым агентом: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3315009919, КПП 331501001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4283006400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03100643000000012800</w:t>
      </w:r>
    </w:p>
    <w:p>
      <w:pPr>
        <w:pStyle w:val="Normal"/>
        <w:suppressAutoHyphens w:val="true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 xml:space="preserve">ОТДЕЛЕНИЕ ВЛАДИМИР БАНКА РОССИИ//УФК по  Владимирской области г.Владимир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К 011708377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40102810945370000020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17625412 </w:t>
      </w:r>
    </w:p>
    <w:p>
      <w:pPr>
        <w:pStyle w:val="Normal"/>
        <w:suppressAutoHyphens w:val="true"/>
        <w:rPr>
          <w:i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азначение платежа: «Оплата НДС по договору купли-продажи от ___ 2025 № __»; 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для Покупателя, являющегося налоговым агентом: на расчетный счет налогового органа по месту регистрации Покупателя.</w:t>
      </w:r>
    </w:p>
    <w:p>
      <w:pPr>
        <w:pStyle w:val="Normal"/>
        <w:suppressAutoHyphens w:val="true"/>
        <w:autoSpaceDE w:val="false"/>
        <w:rPr/>
      </w:pPr>
      <w:r>
        <w:rPr>
          <w:sz w:val="22"/>
          <w:szCs w:val="22"/>
        </w:rPr>
        <w:t xml:space="preserve">2.4. Моментом исполнения обязательств по оплате является день зачисления денежных средств на соответствующие счета Продавца. </w:t>
      </w:r>
    </w:p>
    <w:p>
      <w:pPr>
        <w:pStyle w:val="ConsPlusNonformat"/>
        <w:widowControl/>
        <w:ind w:right="14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 оплаты Покупателем обязательств подтверждается выписками со счетов Продавца о поступлении денежных средств в размере и сроки, предусмотренные настоящим договором.</w:t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озникновение права собственности</w:t>
      </w:r>
    </w:p>
    <w:p>
      <w:pPr>
        <w:pStyle w:val="Style18"/>
        <w:spacing w:lineRule="auto" w:line="240" w:before="12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3.1. Право собственности на Объект возникает у Покупателя после полной оплаты стоимости Объекта с момента регистрации настоящего договора и регистрации перехода права собственности в Управлении Федеральной службы государственной регистрации, кадастра и картографии по Владимирской области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Оформление права собственности на Объект осуществляются в соответствии с законодательством Российской Федерации не позднее чем через тридцать дней после дня полной оплаты приобретаемого Объекта в соответствии с пунктом 2.2 настоящего договор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Основанием для передачи приобретаемого Покупателем Объекта является подписанный обеими сторонами настоящий договор купли-продажи и акт приема – передачи имущества (Приложение к настоящему договору), который является неотъемлемой частью настоящего договора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3.2. Бремя содержания Объекта, а также риск случайной гибели или порчи до момента, определенного в пунктом 4.1.1 настоящего договора, лежит на Продавце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b/>
          <w:b/>
        </w:rPr>
      </w:pPr>
      <w:r>
        <w:rPr>
          <w:rFonts w:cs="Times New Roman" w:ascii="Times New Roman" w:hAnsi="Times New Roman"/>
        </w:rPr>
        <w:t>3.3 Дальнейшее содержание и эксплуатацию Объекта Покупатель осуществляет за свой счет в соответствии с правилами и нормами, действующими в Российской Федерации.</w:t>
      </w:r>
    </w:p>
    <w:p>
      <w:pPr>
        <w:pStyle w:val="ConsNormal"/>
        <w:widowControl/>
        <w:ind w:righ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ConsNormal"/>
        <w:widowControl/>
        <w:spacing w:before="120" w:after="0"/>
        <w:ind w:right="0" w:firstLine="567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Продавец обязан: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 xml:space="preserve">4.1.1. Передать Объект в собственность Покупателя по акту приема – передачи имущества (Приложение к настоящему договору) в течение 3 (трех) рабочих дней с даты исполнения Сторонами пункта 2.2 настоящего договора. Передача Объекта осуществляется посредством вручения Покупателю относящихся к Объекту ключей и документов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1.2. Предоставить все необходимые документы для государственной регистрации настоящего договора в регистрирующий орган и оформления перехода права собственности на Объект и нести полную ответственность за их достоверность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1.3. При получении сведений об изменении реквизитов счетов, указанных в пункте 2.3 настоящего договора, письменно уведомить Покупателя в течение 3-х рабочих дней с даты таких изменений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sz w:val="22"/>
          <w:szCs w:val="22"/>
        </w:rPr>
        <w:t>Покупатель обязан: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1. Принять Объект по акту приема-передачи имущества (Приложение к настоящему договору) в течение 3 (трех) рабочих дней с даты исполнения Сторонами пункта 2.2 настоящего договора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2.2. Оплатить право собственности согласно пунктам 2.1 - 2.3 настоящего договора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 xml:space="preserve">4.2.3. Предоставить все необходимые документы для государственной регистрации настоящего договора в регистрирующий орган и оформления перехода права собственности на Объект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2.4. После государственной регистрации перехода к нему права собственности использовать Объект в соответствии с законодательством Российской Федерации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2.5. Письменно уведомить Продавца об изменении своих почтовых и банковских реквизитов, смене руководителя в течение 3-х рабочих дней с даты таких изменений.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6. Соблюдать иные условия, предусмотренные настоящим договором и действующим законодательством Российской Федерации.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обые условия</w:t>
      </w:r>
    </w:p>
    <w:p>
      <w:pPr>
        <w:pStyle w:val="ConsNormal"/>
        <w:widowControl/>
        <w:spacing w:before="120" w:after="0"/>
        <w:ind w:right="0" w:firstLine="567"/>
        <w:jc w:val="both"/>
        <w:rPr/>
      </w:pPr>
      <w:r>
        <w:rPr>
          <w:sz w:val="22"/>
          <w:szCs w:val="22"/>
        </w:rPr>
        <w:t xml:space="preserve">5.1. С подписанием настоящего договора Покупатель подтверждает, что он осмотрел Объект, приобретаемый по настоящему договору, ознакомлен со всеми его техническими характеристиками, претензий к Продавцу не имеет. 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5.2. Объект считается переданным Покупателю с момента подписания акта приема – передачи имущества (Приложение к настоящему договору) и Покупатель принимает на себя риск по его сохра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этом Покупатель не вправе каким-либо образом распоряжаться Объектом до перехода к нему права собственности в соответствии с условиями настоящего договора.</w:t>
      </w:r>
    </w:p>
    <w:p>
      <w:pPr>
        <w:pStyle w:val="Normal"/>
        <w:rPr/>
      </w:pPr>
      <w:r>
        <w:rPr>
          <w:sz w:val="22"/>
          <w:szCs w:val="22"/>
        </w:rPr>
        <w:t>5.3. Переход права собственности на Объект к Покупателю подлежит государственной рег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4. Покупатель несет все расходы, связанные с оформлением и государственной регистрацией настоящего договора и права собственности на Объект, в соответствии с действующим законодательством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ConsNormal"/>
        <w:widowControl/>
        <w:spacing w:before="120" w:after="0"/>
        <w:ind w:right="0" w:firstLine="567"/>
        <w:jc w:val="both"/>
        <w:rPr/>
      </w:pPr>
      <w:r>
        <w:rPr>
          <w:sz w:val="22"/>
          <w:szCs w:val="22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За просрочку оплаты стоимости Объекта (пункты 2.1 - 2.3 настоящего договора) Покупатель уплачивает Продавцу пеню за каждый день просрочки в размере 0,1 % от суммы невнесенного платежа. 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лата пени не освобождает Покупателя от исполнения обязательств по настоящему договору.</w:t>
      </w:r>
    </w:p>
    <w:p>
      <w:pPr>
        <w:pStyle w:val="Normal"/>
        <w:rPr/>
      </w:pPr>
      <w:r>
        <w:rPr>
          <w:sz w:val="22"/>
          <w:szCs w:val="22"/>
        </w:rPr>
        <w:t>6.3. Просрочка внесения денежных средств в счет оплаты Объекта в сумме и сроки, указанные в пунктах 2.1 - 2.3 настоящего договора (в случае неоплаты полностью или частично стоимости Объекта), а также отказ Покупателя от принятия Объекта в соответствии с пунктом 4.2.1 настоящего договора не может составлять более 10 (десяти) календарных дней (далее – «допустимая просрочка</w:t>
      </w:r>
      <w:bookmarkStart w:id="0" w:name="OCRUncertain071"/>
      <w:r>
        <w:rPr>
          <w:sz w:val="22"/>
          <w:szCs w:val="22"/>
        </w:rPr>
        <w:t>»).</w:t>
      </w:r>
      <w:bookmarkEnd w:id="0"/>
      <w:r>
        <w:rPr>
          <w:sz w:val="22"/>
          <w:szCs w:val="22"/>
        </w:rPr>
        <w:t xml:space="preserve"> Просрочка свыше указанного срока считается отказом Покупателя от исполнения обязательств по оплате или принятию Объекта, установленных разделом 2, пунктом 4.2.1 настоящего договора соответствен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4. Продавец в течение 5 (пяти) календарных дней с даты истечения допустимой просрочки, направляет Покупателю по адресу, указанному в настоящем договоре, письменное уведомление, с даты отправления которого в соответствии со статьей 450.1 Гражданского кодекса Российской Федерации настоящий договор считается расторгнутым, все обязательства Сторон по настоящему договору прекращаются. Оформление Сторонами дополнительного соглашения о расторжении настоящего договора в данном случае не требуется.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Денежные средства, частично поступившие в счет оплаты стоимости Объекта, а также задаток, предусмотренный пунктом 2.3 настоящего договора, Покупателю не возвращ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5. При одностороннем расторжении договора Продавцом Объект, являющийся предметом настоящего договора, остается в собственности Продавца и повторно выставляется на продажу в установленном порядке. </w:t>
      </w:r>
    </w:p>
    <w:p>
      <w:pPr>
        <w:pStyle w:val="ConsNormal"/>
        <w:widowControl/>
        <w:ind w:right="0" w:hanging="0"/>
        <w:jc w:val="center"/>
        <w:rPr/>
      </w:pPr>
      <w:r>
        <w:rPr>
          <w:b/>
          <w:sz w:val="22"/>
          <w:szCs w:val="22"/>
        </w:rPr>
        <w:t>7. Споры</w:t>
      </w:r>
    </w:p>
    <w:p>
      <w:pPr>
        <w:pStyle w:val="ConsNormal"/>
        <w:widowControl/>
        <w:spacing w:before="120" w:after="0"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Споры, которые могут возникнуть при исполнении настоящего договора разрешаются путем переговоров, а при не достижении согласия рассматриваются в суде по месту нахождения Продавца.</w:t>
      </w:r>
    </w:p>
    <w:p>
      <w:pPr>
        <w:pStyle w:val="ConsNormal"/>
        <w:widowControl/>
        <w:ind w:righ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b/>
          <w:sz w:val="22"/>
          <w:szCs w:val="22"/>
        </w:rPr>
        <w:t>8. Прочие условия</w:t>
      </w:r>
    </w:p>
    <w:p>
      <w:pPr>
        <w:pStyle w:val="ConsNormal"/>
        <w:widowControl/>
        <w:spacing w:before="120" w:after="0"/>
        <w:ind w:right="0" w:firstLine="567"/>
        <w:jc w:val="both"/>
        <w:rPr/>
      </w:pPr>
      <w:r>
        <w:rPr>
          <w:sz w:val="22"/>
          <w:szCs w:val="22"/>
        </w:rPr>
        <w:t>8.1. Настоящий договор заключен в форме электронного документа и подписан Сторонами с использованием квалифицированной электронной подписи уполномоченных лиц договора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8.2. Настоящий договор вступает в силу с момента его государственной регистрации и действует до полного исполнения Сторонами обязательств по договору.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В случае, если подписание настоящего договора осуществлено Сторонами в разные даты, датой настоящего договора признается дата подписания договора последней сторо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 этом в случае обращения стороны в суд с исковым заявлением о принятии решения об обязании заключить настоящий договор на иных условиях или об урегулировании разногласий, возникших при заключении договора, договор считается заключенным на условиях, указанных судом в резолютивной части решения, с даты вступления в законную силу решения суда (пункт 4 статьи 445 Гражданского кодекса Российской Федерации). </w:t>
      </w:r>
    </w:p>
    <w:p>
      <w:pPr>
        <w:pStyle w:val="Normal"/>
        <w:rPr/>
      </w:pPr>
      <w:r>
        <w:rPr>
          <w:sz w:val="22"/>
          <w:szCs w:val="22"/>
        </w:rPr>
        <w:t>Дата настоящего договора (в случае ее указания на первой странице договора) является датой направления оферты со стороны Продавца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8.3. Настоящий договор составлен в 3-х экземплярах, по одному для каждой из Сторон, третий экземпляр хранится в регистрирующем органе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8.4. Настоящий договор подлежит государственной регистрации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8.5. Изменение и дополнение условий настоящего договора возможны при условии, что они совершены в письменной форме и зарегистрированы в том же порядке, что и настоящий договор.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Все изменения и дополнения к настоящему договору действительны, если они совершены </w:t>
        <w:br/>
        <w:t>в электронной форме и подписаны Сторонами с использованием квалифицированной электронной подписи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 xml:space="preserve">8.6. Порядок расторжения настоящего договора определяется условиями настоящего договора и действующим законодательством Российской Федерации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 xml:space="preserve">8.7. Истеч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8.8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8.9. Приложение к настоящему договору, являющееся неотъемлемой его частью, - Акт приема – передачи имущества.</w:t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/>
      </w:pPr>
      <w:r>
        <w:rPr>
          <w:b/>
          <w:spacing w:val="-3"/>
          <w:sz w:val="22"/>
          <w:szCs w:val="22"/>
        </w:rPr>
        <w:t>9. Реквизиты и подписи</w:t>
      </w:r>
      <w:r>
        <w:rPr>
          <w:b/>
          <w:i/>
          <w:spacing w:val="-3"/>
          <w:sz w:val="22"/>
          <w:szCs w:val="22"/>
        </w:rPr>
        <w:t xml:space="preserve"> </w:t>
      </w:r>
      <w:r>
        <w:rPr>
          <w:b/>
          <w:spacing w:val="-3"/>
          <w:sz w:val="22"/>
          <w:szCs w:val="22"/>
        </w:rPr>
        <w:t>Сторон</w:t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2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авец: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министрация муниципального образования Второвское сельское поселение Камешковского муниципального района Владимирской области 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нахождения/почт. адрес: 601310, Владимирская обл., Камешковский р-н, с. Второво, ул. Советская, д. 22 А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 3315009919/ КПП 331501001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ГРН 1053302718171, ОКТМО 176254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: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/с 0328300640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/с 0323164317625412280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/с 4010281094537000002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ДЕЛЕНИЕ ВЛАДИМИР БАНКА РОССИИ//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ФК по Владимирской области г.Владимир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ИК 011708377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Тел.: 8 (49248) 5-52-86, факс: 8 (49248) 5-52-35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E-mail: admVtorovo@mail.ru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администрации муниципального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разования 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____________________ С.В. Леви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упатель: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177" w:hanging="33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  <w:vertAlign w:val="superscript"/>
              </w:rPr>
              <w:t>(должность)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177" w:hanging="3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                        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_____________________   ____________________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77" w:hanging="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             </w:t>
            </w:r>
            <w:r>
              <w:rPr>
                <w:sz w:val="18"/>
                <w:szCs w:val="18"/>
                <w:vertAlign w:val="superscript"/>
              </w:rPr>
              <w:t>(подпись)</w:t>
              <w:tab/>
              <w:tab/>
              <w:t xml:space="preserve">                (расшифровка)               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  <w:r>
        <w:br w:type="page"/>
      </w:r>
    </w:p>
    <w:p>
      <w:pPr>
        <w:pStyle w:val="Normal"/>
        <w:ind w:left="709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купли-продажи  муниципального имущества</w:t>
      </w:r>
    </w:p>
    <w:p>
      <w:pPr>
        <w:pStyle w:val="Normal"/>
        <w:ind w:firstLine="5529"/>
        <w:jc w:val="right"/>
        <w:rPr/>
      </w:pPr>
      <w:r>
        <w:rPr>
          <w:sz w:val="22"/>
          <w:szCs w:val="22"/>
        </w:rPr>
        <w:t>от ________ 2025 г. №   _____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кт приема – передачи имущества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от ____________ </w:t>
      </w:r>
      <w:r>
        <w:rPr>
          <w:bCs/>
          <w:sz w:val="22"/>
          <w:szCs w:val="22"/>
        </w:rPr>
        <w:t>2025 г.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Heading2"/>
        <w:spacing w:before="0" w:after="0"/>
        <w:ind w:firstLine="567"/>
        <w:jc w:val="both"/>
        <w:rPr/>
      </w:pPr>
      <w:r>
        <w:rPr>
          <w:sz w:val="22"/>
          <w:szCs w:val="22"/>
        </w:rPr>
        <w:t>Администрация муниципального образования Второвское сельское поселение Камешковского муниципального района Владимирской области</w:t>
      </w:r>
      <w:r>
        <w:rPr>
          <w:b w:val="false"/>
          <w:sz w:val="22"/>
          <w:szCs w:val="22"/>
        </w:rPr>
        <w:t>, действующая от имени и в интересах муниципального образования Второвское сельское поселение Камешковского муниципального района Владимирской области,</w:t>
      </w:r>
      <w:r>
        <w:rPr>
          <w:b w:val="false"/>
          <w:bCs/>
          <w:i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 лице главы администрации муниципального образования Левиной С.В., действующей на основании Устава, именуемая в дальнейшем </w:t>
      </w:r>
      <w:r>
        <w:rPr>
          <w:sz w:val="22"/>
          <w:szCs w:val="22"/>
        </w:rPr>
        <w:t xml:space="preserve">«Продавец», </w:t>
      </w:r>
      <w:r>
        <w:rPr>
          <w:b w:val="false"/>
          <w:sz w:val="22"/>
          <w:szCs w:val="22"/>
        </w:rPr>
        <w:t xml:space="preserve">передает, а 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2"/>
          <w:szCs w:val="22"/>
        </w:rPr>
        <w:t>___________________________________________________________________________,</w:t>
      </w:r>
      <w:r>
        <w:rPr>
          <w:sz w:val="22"/>
          <w:szCs w:val="22"/>
        </w:rPr>
        <w:t xml:space="preserve"> в лице ____________________________________________, действующ__ на основании _________, именуем__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соответствии с договором</w:t>
      </w:r>
      <w:r>
        <w:rPr/>
        <w:t xml:space="preserve"> </w:t>
      </w:r>
      <w:r>
        <w:rPr>
          <w:sz w:val="22"/>
          <w:szCs w:val="22"/>
        </w:rPr>
        <w:t>купли-продажи муниципального имущества от ___________ 2025 г. № _____ принимает в собственность следующее муниципальное имущество (далее - имущество):</w:t>
      </w:r>
    </w:p>
    <w:p>
      <w:pPr>
        <w:pStyle w:val="Normal"/>
        <w:numPr>
          <w:ilvl w:val="0"/>
          <w:numId w:val="0"/>
        </w:numPr>
        <w:ind w:left="360" w:firstLine="567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39"/>
        <w:gridCol w:w="1843"/>
      </w:tblGrid>
      <w:tr>
        <w:trPr>
          <w:trHeight w:val="9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аименование объектов, адрес (местонахождение), 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ые характеристик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Состояние имущества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(хорошее, удовлетворительное, неудовлетворитель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Обременение</w:t>
            </w:r>
          </w:p>
        </w:tc>
      </w:tr>
      <w:tr>
        <w:trPr>
          <w:trHeight w:val="4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44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Здание, назначение: жилой дом, площадью 36,4 кв. м, этаж № 1, вид разрешенного использования: дом блокированной застройки, кадастровый номер 33:06:080901:1170, расположенное по адресу: Владимирская область, м. р-н Камешковский, с. п. Второвское, п. Мирный, ул. Молодежная, д. 20, кв. 1, с земельным участком, категория земель: земли населенных пунктов, вид разрешенного использования: блокированная жилая застройка, площадью 500+/-8 кв. м, кадастровый номер: 33:06:080901:1624, местоположение: Владимирская область, Камешковский район, МО Второвское (сельское поселение), п. Мирный, ул. Молодежная, д. 20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По настоящему акту имущество передано </w:t>
      </w:r>
      <w:r>
        <w:rPr>
          <w:bCs/>
          <w:sz w:val="22"/>
          <w:szCs w:val="22"/>
        </w:rPr>
        <w:t>Продавцом Покупателю</w:t>
      </w:r>
      <w:r>
        <w:rPr>
          <w:sz w:val="22"/>
          <w:szCs w:val="22"/>
        </w:rPr>
        <w:t xml:space="preserve"> полностью. Претензий у </w:t>
      </w:r>
      <w:r>
        <w:rPr>
          <w:bCs/>
          <w:sz w:val="22"/>
          <w:szCs w:val="22"/>
        </w:rPr>
        <w:t>Покупателя</w:t>
      </w:r>
      <w:r>
        <w:rPr>
          <w:sz w:val="22"/>
          <w:szCs w:val="22"/>
        </w:rPr>
        <w:t xml:space="preserve"> к </w:t>
      </w:r>
      <w:r>
        <w:rPr>
          <w:bCs/>
          <w:sz w:val="22"/>
          <w:szCs w:val="22"/>
        </w:rPr>
        <w:t>Продавц</w:t>
      </w:r>
      <w:r>
        <w:rPr>
          <w:sz w:val="22"/>
          <w:szCs w:val="22"/>
        </w:rPr>
        <w:t xml:space="preserve">у не имеется. Ключи, технические документы на имущество переданы </w:t>
      </w:r>
      <w:r>
        <w:rPr>
          <w:bCs/>
          <w:sz w:val="22"/>
          <w:szCs w:val="22"/>
        </w:rPr>
        <w:t>Покупателю</w:t>
      </w:r>
      <w:r>
        <w:rPr>
          <w:sz w:val="22"/>
          <w:szCs w:val="22"/>
        </w:rPr>
        <w:t xml:space="preserve"> вместе с имуществом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авец: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муниципального образования Второвское сельское поселение Камешковского муниципального района Владимирской области 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/почт. адрес: 601310, Владимирская обл., Камешковский р-н, с. Второво, ул. Советская, д. 22 А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3315009919/ КПП 331501001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53302718171, ОКТМО 176254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с 0328300640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0323164317625412280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4010281094537000002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ВЛАДИМИР БАНКА РОССИИ//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Владимирской области г.Владимир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11708377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/>
            </w:pPr>
            <w:r>
              <w:rPr>
                <w:sz w:val="18"/>
                <w:szCs w:val="18"/>
              </w:rPr>
              <w:t>Тел.: 8 (49248) 5-52-86, факс: 8 (49248) 5-52-35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admVtorovo@mail.ru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муниципального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С.В. Леви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: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177" w:hanging="33"/>
              <w:jc w:val="left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  <w:vertAlign w:val="superscript"/>
              </w:rPr>
              <w:t>(должность)</w:t>
            </w:r>
            <w:r>
              <w:rPr>
                <w:sz w:val="18"/>
                <w:szCs w:val="18"/>
              </w:rPr>
              <w:tab/>
              <w:t xml:space="preserve">                                  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_____________________   ____________________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77" w:hanging="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             </w:t>
            </w:r>
            <w:r>
              <w:rPr>
                <w:sz w:val="18"/>
                <w:szCs w:val="18"/>
                <w:vertAlign w:val="superscript"/>
              </w:rPr>
              <w:t>(подпись)</w:t>
              <w:tab/>
              <w:tab/>
              <w:t xml:space="preserve">                (расшифровка)             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П.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«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 w:eastAsia="en-US"/>
        </w:rPr>
        <w:t>здание» или «за земельный участо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851" w:hanging="28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em w:val="none"/>
      </w:r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945"/>
        </w:tabs>
        <w:ind w:left="945" w:hanging="72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65"/>
        </w:tabs>
        <w:ind w:left="196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Style11">
    <w:name w:val="Обычный без отступа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perscript"/>
    </w:rPr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  <w:tabs>
        <w:tab w:val="clear" w:pos="567"/>
        <w:tab w:val="left" w:pos="284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tabs>
        <w:tab w:val="left" w:pos="567" w:leader="none"/>
      </w:tabs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567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bscript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hanging="1984"/>
      <w:textAlignment w:val="baseline"/>
    </w:pPr>
    <w:rPr>
      <w:b/>
    </w:rPr>
  </w:style>
  <w:style w:type="paragraph" w:styleId="Text1">
    <w:name w:val="text1"/>
    <w:basedOn w:val="Normal"/>
    <w:qFormat/>
    <w:pPr>
      <w:ind w:hanging="0"/>
    </w:pPr>
    <w:rPr>
      <w:rFonts w:ascii="Arial" w:hAnsi="Arial" w:cs="Arial"/>
      <w:color w:val="00000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TimesNewRoman">
    <w:name w:val="ConsNormal + Times New Roman"/>
    <w:basedOn w:val="Normal"/>
    <w:qFormat/>
    <w:pPr>
      <w:numPr>
        <w:ilvl w:val="0"/>
        <w:numId w:val="7"/>
      </w:numPr>
      <w:autoSpaceDE w:val="false"/>
      <w:ind w:right="-54" w:firstLine="567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53:00Z</dcterms:created>
  <dc:creator>Коротаева</dc:creator>
  <dc:description/>
  <cp:keywords/>
  <dc:language>en-US</dc:language>
  <cp:lastModifiedBy>User</cp:lastModifiedBy>
  <cp:lastPrinted>2014-03-12T13:47:00Z</cp:lastPrinted>
  <dcterms:modified xsi:type="dcterms:W3CDTF">2025-09-15T07:52:00Z</dcterms:modified>
  <cp:revision>238</cp:revision>
  <dc:subject/>
  <dc:title>Шаблон Обычный</dc:title>
</cp:coreProperties>
</file>